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</w:t>
        <w:br/>
        <w:t>(Dz. U. z 2024 r., poz. 1320 z późn. zm.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Ewa Zazula</cp:lastModifiedBy>
  <cp:lastPrinted>2026-01-08T12:19:00Z</cp:lastPrinted>
  <dcterms:modified xsi:type="dcterms:W3CDTF">2026-01-08T11:19:00Z</dcterms:modified>
  <cp:revision>5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